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 Красно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№ 17 от  27.03.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илизации сухой растительности и послеуборочных остатков на территории Кра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контроля по обеспечению пожарной безопасности на объектах  агропромышленного комплекса  Красновского сельского поселения и улучшения экологической обстановки, установить следующий  порядок утилизации сухой растительности и послеуборочных оста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Запретить сжигание сухой растительности и послеуборочных остатков на территории Краснов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. В хозяйствах всех форм собственности Красновского сельского поселения ввести в практику использование соломы как удобрения с измельчением ее и последующей запашкой под основную обработку: для этого следует внести по 10 кг действующего вещества азота на 1 тонну соломы и стеблей растений (применение соломы повышает возможность впитывания влаги, уменьшает испарение, сокращает на 10 – 11 кг/га вымывание нитратного азота, восполняет органическое вещество почвы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обственникам земельных долей, владельцам дачных участков, садоводам, лицам, имеющим личные подсобные хозяйства, рекомендовать к исполнению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уборку пожнивных остатков и сухой растительности под основную обработку с добавлением азотных удобрений;</w:t>
      </w:r>
    </w:p>
    <w:p>
      <w:pPr>
        <w:pStyle w:val="TextBody"/>
        <w:tabs>
          <w:tab w:val="clear" w:pos="708"/>
          <w:tab w:val="left" w:pos="28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овсеместно практиковать приготовление компостов из отходов зерновых, технических, овощных, бахчевых культур с добавлением птичьего навоза из расчета 20 – 30 кг на 1 тонну вышеперечисленных компонентов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внедрение мероприятий по технологии утилизации сухой растительности и послеуборочных остатков широко освещать на сходах граждан, на встречах с представителями АПК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TextBody"/>
        <w:rPr/>
      </w:pPr>
      <w:r>
        <w:rPr>
          <w:sz w:val="28"/>
          <w:szCs w:val="28"/>
        </w:rPr>
        <w:t>сельского поселения                                                           Г.В. Бада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26:00Z</dcterms:created>
  <dc:creator>Sempron</dc:creator>
  <dc:description/>
  <cp:keywords/>
  <dc:language>en-US</dc:language>
  <cp:lastModifiedBy>user</cp:lastModifiedBy>
  <cp:lastPrinted>2009-03-27T15:19:00Z</cp:lastPrinted>
  <dcterms:modified xsi:type="dcterms:W3CDTF">2009-04-01T12:44:00Z</dcterms:modified>
  <cp:revision>26</cp:revision>
  <dc:subject/>
  <dc:title> </dc:title>
</cp:coreProperties>
</file>